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</w:rPr>
        <w:tab/>
        <w:t xml:space="preserve">What you have is the Introductory tutorial for Editors </w:t>
        <w:tab/>
        <w:t xml:space="preserve">of the TRSLINK electronic Magazine who will be using </w:t>
        <w:tab/>
        <w:t xml:space="preserve">the Version 2.7 reader program.  </w:t>
        <w:tab/>
        <w:t xml:space="preserve">Because of all the new features, this Editors tutorial </w:t>
        <w:tab/>
        <w:t xml:space="preserve">and sample index formats have been created. So that </w:t>
        <w:tab/>
        <w:t xml:space="preserve">the potential editor can examine them and use them within </w:t>
        <w:tab/>
        <w:t xml:space="preserve">their own TRSLINK issue.  </w:t>
        <w:tab/>
        <w:t xml:space="preserve">The reader is encouraged to copy one of the IDNEXx/DOC </w:t>
        <w:tab/>
        <w:t xml:space="preserve">files to the INDEX/DOC file on the distribution disk </w:t>
        <w:tab/>
        <w:t xml:space="preserve">so that they can see how he different INDEX's behave.                                                       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b/>
          <w:bCs/>
          <w:color w:val="FF3333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   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b/>
          <w:bCs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