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           TrsLink Demo Index # 3.</w:t>
        <w:t xml:space="preserve"> </w:t>
        <w:t xml:space="preserve">        Use &lt;DOWN-ARROW&gt; to view selections.</w:t>
        <w:t xml:space="preserve">   Use &lt;SHIFT-DOWN-ARROW&gt; to go to Directory listing.</w:t>
        <w:t xml:space="preserve"> </w:t>
        <w:t xml:space="preserve"> </w:t>
        <w:t xml:space="preserve"> </w:t>
        <w:t xml:space="preserve"> </w:t>
        <w:t xml:space="preserve"> +----------------------------------------------------+</w:t>
        <w:t xml:space="preserve"> | Editors sample Index # 3                   Page 1  |</w:t>
        <w:t xml:space="preserve"> | FORMATED ASCII from Scripsit output  [1----------] |</w:t>
        <w:t xml:space="preserve"> +----------------------------------------------------+</w:t>
        <w:t xml:space="preserve"> </w:t>
        <w:t>TRSLINK/DOC</w:t>
        <w:t xml:space="preserve"> </w:t>
        <w:t xml:space="preserve">      A  description of  what  TRSLINK  is,  how  it  is</w:t>
        <w:t xml:space="preserve"> distributed,  and copywrite information.  This  file is</w:t>
        <w:t xml:space="preserve"> to be included with every issue of TRSLINK.</w:t>
        <w:t xml:space="preserve"> </w:t>
        <w:t xml:space="preserve"> </w:t>
        <w:t xml:space="preserve"> +----------------------------------------------------+</w:t>
        <w:t xml:space="preserve"> | Editors sample Index # 3                   Page 2  |</w:t>
        <w:t xml:space="preserve"> | FORMATED ASCII from Scripsit output  [-2---------] |</w:t>
        <w:t xml:space="preserve"> +----------------------------------------------------+</w:t>
        <w:t xml:space="preserve"> </w:t>
        <w:t>WHATISIT/DOC</w:t>
        <w:t xml:space="preserve"> </w:t>
        <w:t xml:space="preserve">      What is  this  thing  anyway  ?  Notes  for Future</w:t>
        <w:t xml:space="preserve"> editors of TRSLINK  on reading this  TRS-Link  EDITOR's</w:t>
        <w:t xml:space="preserve"> distribution.</w:t>
        <w:t xml:space="preserve"> </w:t>
        <w:t xml:space="preserve"> </w:t>
        <w:t xml:space="preserve"> +----------------------------------------------------+</w:t>
        <w:t xml:space="preserve"> | Editors sample Index # 3                   Page 3  |</w:t>
        <w:t xml:space="preserve"> | FORMATED ASCII from Scripsit output  [--3--------] |</w:t>
        <w:t xml:space="preserve"> +----------------------------------------------------+</w:t>
        <w:t xml:space="preserve"> </w:t>
        <w:t>EDITORS/TUT</w:t>
        <w:t xml:space="preserve"> </w:t>
        <w:t xml:space="preserve">      A  tutorial for  new  editors for working with the</w:t>
        <w:t xml:space="preserve"> new  Version  2  TRSLINK   reader  program.   Concerns,</w:t>
        <w:t xml:space="preserve"> restrictions, and limitations are documented here.</w:t>
        <w:t xml:space="preserve"> </w:t>
        <w:t xml:space="preserve"> </w:t>
        <w:t xml:space="preserve"> +----------------------------------------------------+</w:t>
        <w:t xml:space="preserve"> | Editors sample Index # 3                   Page 4  |</w:t>
        <w:t xml:space="preserve"> | FORMATED ASCII from Scripsit output  [---4-------] |</w:t>
        <w:t xml:space="preserve"> +----------------------------------------------------+</w:t>
        <w:t xml:space="preserve"> </w:t>
        <w:t>INDEX1/DOC</w:t>
        <w:t xml:space="preserve"> </w:t>
        <w:t xml:space="preserve">      Sample  INDEX/DOC  file   number  1.  This   is  a</w:t>
        <w:t xml:space="preserve"> beginers  index which features catagories  and  margins</w:t>
        <w:t xml:space="preserve"> to limit where text is allowed to be placed.</w:t>
        <w:t xml:space="preserve"> </w:t>
        <w:t xml:space="preserve"> </w:t>
        <w:t xml:space="preserve"> +----------------------------------------------------+</w:t>
        <w:t xml:space="preserve"> | Editors sample Index # 3                   Page 5  |</w:t>
        <w:t xml:space="preserve"> | FORMATED ASCII from Scripsit output  [----5------] |</w:t>
        <w:t xml:space="preserve"> +----------------------------------------------------+</w:t>
        <w:t xml:space="preserve"> </w:t>
        <w:t>INDEX2/DOC</w:t>
        <w:t xml:space="preserve"> </w:t>
        <w:t xml:space="preserve">      Sample  INDEX/DOC  file  number  2.  This   is  an</w:t>
        <w:t xml:space="preserve"> intermediate  complex index which  is  open format  but</w:t>
        <w:t xml:space="preserve"> uses   blocks  to  limite  the   allowed  size  of  the</w:t>
        <w:t xml:space="preserve"> displayable  file  description.  It is  also an example</w:t>
        <w:t xml:space="preserve"> of entry spacing.</w:t>
        <w:t xml:space="preserve"> </w:t>
        <w:t xml:space="preserve"> </w:t>
        <w:t xml:space="preserve"> +----------------------------------------------------+</w:t>
        <w:t xml:space="preserve"> | Editors sample Index # 3                   Page 6  |</w:t>
        <w:t xml:space="preserve"> | FORMATED ASCII from Scripsit output  [-----6-----] |</w:t>
        <w:t xml:space="preserve"> +----------------------------------------------------+</w:t>
        <w:t xml:space="preserve"> </w:t>
        <w:t>INDEX3/DOC</w:t>
        <w:t xml:space="preserve"> </w:t>
        <w:t xml:space="preserve">      Sample  INDEX/DOC  file  number  3.  This  is   an</w:t>
        <w:t xml:space="preserve"> intermediate index  written and  formatted  by Scripsit</w:t>
        <w:t xml:space="preserve"> from  Radio  Shack   which  makes   some  use   of  the</w:t>
        <w:t xml:space="preserve"> enhancements of the Version 2  reader.  The source file</w:t>
        <w:t xml:space="preserve"> for Scripsit is called INDEX3/SCR.</w:t>
        <w:t xml:space="preserve"> </w:t>
        <w:t xml:space="preserve"> </w:t>
        <w:t xml:space="preserve"> +----------------------------------------------------+</w:t>
        <w:t xml:space="preserve"> | Editors sample Index # 3                   Page 7  |</w:t>
        <w:t xml:space="preserve"> | FORMATED ASCII from Scripsit output  [------7----] |</w:t>
        <w:t xml:space="preserve"> +----------------------------------------------------+</w:t>
        <w:t xml:space="preserve"> </w:t>
        <w:t>INDEX4/DOC</w:t>
        <w:t xml:space="preserve"> </w:t>
        <w:t xml:space="preserve">      Sample  INDEX/DOC   file  number  4.  This  is  an</w:t>
        <w:t xml:space="preserve"> advanced  complex  index  which   makes  extensive  use</w:t>
        <w:t xml:space="preserve"> graphics and text.</w:t>
        <w:t xml:space="preserve"> </w:t>
        <w:t xml:space="preserve"> </w:t>
        <w:t xml:space="preserve"> +----------------------------------------------------+</w:t>
        <w:t xml:space="preserve"> | Editors sample Index # 3                   Page 8  |</w:t>
        <w:t xml:space="preserve"> | FORMATED ASCII from Scripsit output  [-------8---] |</w:t>
        <w:t xml:space="preserve"> +----------------------------------------------------+</w:t>
        <w:t xml:space="preserve"> </w:t>
        <w:t>HEADER/DOC</w:t>
        <w:t xml:space="preserve"> </w:t>
        <w:t xml:space="preserve">      Sample  header graphics for  use in  your  TRSLINK</w:t>
        <w:t xml:space="preserve"> articals and INDEX files.</w:t>
        <w:t xml:space="preserve"> </w:t>
        <w:t xml:space="preserve"> </w:t>
        <w:t xml:space="preserve"> +----------------------------------------------------+</w:t>
        <w:t xml:space="preserve"> | Editors sample Index # 3                   Page 9  |</w:t>
        <w:t xml:space="preserve"> | FORMATED ASCII from Scripsit output  [--------9--] |</w:t>
        <w:t xml:space="preserve"> +----------------------------------------------------+</w:t>
        <w:t xml:space="preserve"> </w:t>
        <w:t>GRAPHICS/DOC</w:t>
        <w:t xml:space="preserve"> </w:t>
        <w:t xml:space="preserve">       Sample  GRAPHICS  items  for  including  in  your</w:t>
        <w:t xml:space="preserve"> TRSLINK files or Index.</w:t>
        <w:t xml:space="preserve"> </w:t>
        <w:t xml:space="preserve"> </w:t>
        <w:t xml:space="preserve"> +----------------------------------------------------+</w:t>
        <w:t xml:space="preserve"> | Editors sample Index # 3                  Page 10  |</w:t>
        <w:t xml:space="preserve"> | FORMATED ASCII from Scripsit output  [---------0-] |</w:t>
        <w:t xml:space="preserve"> +----------------------------------------------------+</w:t>
        <w:t xml:space="preserve"> </w:t>
        <w:t>ARTHOR/DOC</w:t>
        <w:t xml:space="preserve"> </w:t>
        <w:t xml:space="preserve">      The  Arthor's  notes  on  the  Version  2  TRSLINK</w:t>
        <w:t xml:space="preserve"> reader program.</w:t>
        <w:t xml:space="preserve"> </w:t>
        <w:t xml:space="preserve"> </w:t>
        <w:t xml:space="preserve"> +----------------------------------------------------+</w:t>
        <w:t xml:space="preserve"> | Editors sample Index # 3                  Page 11  |</w:t>
        <w:t xml:space="preserve"> | FORMATED ASCII from Scripsit output  [----------1] |</w:t>
        <w:t xml:space="preserve"> +----------------------------------------------------+</w:t>
        <w:t xml:space="preserve"> </w:t>
        <w:t>DESCR3/DOC</w:t>
        <w:t xml:space="preserve"> </w:t>
        <w:t xml:space="preserve">      A descripstion of INDEX file # 3.</w:t>
        <w:t xml:space="preserve"> </w:t>
        <w:t xml:space="preserve"> </w:t>
        <w:t xml:space="preserve"> Thats all folks !!!</w:t>
        <w:t xml:space="preserve"> </w:t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SLINK       Date 01-Oct-89</w:t>
        <w:t xml:space="preserve"> Filespec   #Recs  EOF  File Size Mod Date   Time</w:t>
        <w:t>-------------------------------------------------------</w:t>
        <w:t>ARTHOR/DOC   51   96     13.50K   26-Oct-89   4:41p</w:t>
        <w:t>DESCR2/DOC    5   45      1.50K    7-Oct-89   9:54p</w:t>
        <w:t>DESCR3/DOC    6   13      1.50K   29-Oct-89  10:27a</w:t>
        <w:t>DESCR3/SCR    5  195      1.50K   29-Oct-89  10:24a</w:t>
        <w:t>EDITORS/TUT  53   73     13.50K    7-Oct-89   9:48p</w:t>
        <w:t>HEADER/DOC   45   92     12.00K   29-Oct-89  10:39a</w:t>
        <w:t>INDEX/DOC    22   14      6.00K   28-Oct-89  11:18p</w:t>
        <w:t>INDEX1/DOC   62  210     16.50K    3-Oct-89  10:30p</w:t>
        <w:t>INDEX2/DOC   25    1      7.50K    7-Oct-89   9:50p</w:t>
        <w:t>INDEX3/DOC   18   81      4.50K   29-Oct-89   1:01p</w:t>
        <w:t>INDEX3/SCR    8   94      3.00K   28-Oct-89  10:51p</w:t>
        <w:t>INDEX4/DOC    9   68      3.00K   29-Oct-89  12:50p</w:t>
        <w:t>TRSLINK/CMD  65  207     16.50K   23-Oct-89   6:13p</w:t>
        <w:t>TRSLINK/DOC   9  115      3.00K    9-Sep-89  12:00a</w:t>
        <w:t>WHATISIT/DOC  5   79      1.50K   26-Oct-89   5:22p</w:t>
        <w:t>=========================================================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