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Luis M. Garcia-Barrio        Thanks to David Arcand, we have a new reader for TRS-Link. New  and  very  much  improved.  Here  are  some  of  the  most outstanding features:   1) One version for all machines.   2) Machines with Hi-Res  boards can see  High Resolution  files    without the need of a separate utility.   3) Display of the directory of compressed/archived files.        Please see more details about the making of the new reader in the TLEDIT/ARC file included in this issue.  Future TRS-Link editors should read it carefully  in order to prepare documents in the correct  fashion  and  take  advantage  of  all  the new features.  Sysops will find interesting a version of the reader which can be used on-line. Contact David for more details.        The "normal" caveats of previous instances, when "radical" changes were made, apply here too.  Please note that, while the authors and editors make an effort to test the software as much as  possible,   it  is  not  feasible  to  test  it  under  ALL circunstances.  It is quite possible that it may not work under some environments.  If  so,  you  can  use  the  old readers to examine this issue.  Before  jumping  into  the  idea that your configuration was  intentionally  excluded,  contact  David  or leave a message in TRS-Link BBS.  We will try to find a remedy.        Richard VanHouten has modified his  DEZIP program with two important improvements:   1) One version for all configurations. 1 2) Examination of the directory of "imploded"  ZIPs.  Imploding    is a new compression technique used by the latest version of    PKZIP (v1.01) which produces better results.        The  version  included  in  this  issue  will  display the directory  of  imploded  files,   but   will  not  allow  their extraction.  If you are interested in extracting them,  and you should, you can obtain a version that will do it.  Request this option from Richard by sending him $10.00.  Indeed, a small fee for his great contributions to all TRS-80 users.        I am sure you  missed last month's  TRS80BBS/DOC.  Darrell sent it to my TRS:Link BBS, but I managed to loose track of it. My appologies to Darrell and to you.        Once again, I am happy to report that I have no more space left for my ramblings, so...                               Happy falling leaves of Fal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